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14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отина Игоря Анатольевич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14 срока полномочий 2023-2028 гг., включенным в резерв состава участковой избирательной комиссии избирательного участка № 03-14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14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14 срока полномочий 2023-2028 гг. с правом решающего голоса Красотину Игорю Анатольевичу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5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1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расотин Игор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en-US"/>
              </w:rPr>
              <w:t xml:space="preserve">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5:56:00Z</dcterms:modified>
  <cp:revision>23</cp:revision>
  <dc:subject/>
  <dc:title>ТЕРРИТОРИАЛЬНАЯ ИЗБИРАТЕЛЬНАЯ  КОМИССИЯ</dc:title>
</cp:coreProperties>
</file>